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BALANCE DES PAI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fi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'est le relevé des transactions économiques et financières d'un pays avec le reste du mon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tablissement et struc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thodologie de constr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ux catégories d'agents économiqu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résid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nes physiques : français, étrangers en France depuis 2 ans, français à  l'étranger depuis moins de 2 a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nes morales : françaises ou étrangères pour leurs établissements situés en France, ambassades et missions françaises à l'étran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non-résident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nes physiques : étrangers en France depuis moins de 2 ans, français à l'étranger depuis 2 ans, fonctionnaires étrangers en Fr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nes morales : établissements à l'étranger de toutes nationalités, ambassades et missions étrangères en Fr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érations recensé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érations sur marchandises, services et capitau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registrement des opération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uis 1972, il est établi en terme de transaction, c'est-à-dire au moment du passage en douane des biens. Pour les services, l'enregistrement se fait à la date du règlement. Il en est de même pour les investissements financiers. La comptabilité s'effectue selon le principe de la partie double : d'un côté la nature économique de l'opération, de l'autre, son mode de règl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osantes et soldes significatif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nce des transactions courant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nce commerciale, plus balance des services, plus balance des transferts unilatéraux (exemple : transfert de matériel à une filiale étrangère qui ne donnera pas lieu à règlemen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nce commercial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ort FOB – Import CAF. Le solde indique s'il y aura entrée nette ou non de devises. On calcule le taux de couverture des Imports par les exports. Il peut être situé à 9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stence d'une rubrique "courtage international" : achats à l'étranger et revente à l'étranger sans passage sur le territoire national ou inversement, opérations réalisées par un étranger sans que le bien ne quitte la Fr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nce des invisibl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s, assurances, intérêts, dividendes, transferts de salaires, voyages, brevets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deux balances regroupées forment la balance des biens et ser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nce des transferts unilatérau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exemple : aide aux PV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01:00Z</dcterms:created>
  <dc:creator>Vertego</dc:creator>
  <dc:description/>
  <cp:keywords/>
  <dc:language>en-US</dc:language>
  <cp:lastModifiedBy>utilisateur</cp:lastModifiedBy>
  <dcterms:modified xsi:type="dcterms:W3CDTF">2018-10-03T14:36:00Z</dcterms:modified>
  <cp:revision>3</cp:revision>
  <dc:subject/>
  <dc:title>LA BALANCE DES PAIEMENTS</dc:title>
</cp:coreProperties>
</file>