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/>
      </w:pPr>
      <w:r>
        <w:rPr/>
        <w:t>Lycée LA FONTAINE</w:t>
      </w:r>
    </w:p>
    <w:p>
      <w:pPr>
        <w:pStyle w:val="Sansinterligne"/>
        <w:rPr/>
      </w:pPr>
      <w:r>
        <w:rPr/>
        <w:t>1, rue des animaux</w:t>
      </w:r>
    </w:p>
    <w:p>
      <w:pPr>
        <w:pStyle w:val="Sansinterligne"/>
        <w:rPr/>
      </w:pPr>
      <w:r>
        <w:rPr/>
        <w:t>02400 CHATEAU THIERRY</w:t>
      </w:r>
    </w:p>
    <w:p>
      <w:pPr>
        <w:pStyle w:val="Sansinterligne"/>
        <w:rPr/>
      </w:pPr>
      <w:r>
        <w:rPr/>
        <w:t>Laon, lundi 30 avril 2018</w:t>
      </w:r>
    </w:p>
    <w:p>
      <w:pPr>
        <w:pStyle w:val="Sansinterligne"/>
        <w:rPr/>
      </w:pPr>
      <w:r>
        <w:rPr/>
        <w:t xml:space="preserve">Opération "Portes ouvertes" </w:t>
        <w:tab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Messieurs,</w:t>
      </w:r>
    </w:p>
    <w:p>
      <w:pPr>
        <w:pStyle w:val="Sansinterligne"/>
        <w:rPr/>
      </w:pPr>
      <w:r>
        <w:rPr/>
        <w:t>La société REELBUREAU annonce la commercialisation d'ordinateurs portables à écrans incurvés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A l'occasion d'une journée "Portes Ouvertes", nous vous présentons en avant-première le Curve15, ainsi que notre gamme mobile, le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Jeudi 16 avril 2019, de 9 h à 18 h 30, au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BELLITEL, 45 av. de Soissons à Château-Thierry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 xml:space="preserve">Toute commande passée lors de cette manifestation sur la gamme Power mobility : 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Telephone Yohong professionnels et personnels,</w:t>
      </w:r>
    </w:p>
    <w:p>
      <w:pPr>
        <w:pStyle w:val="Sansinterligne"/>
        <w:rPr/>
      </w:pPr>
      <w:r>
        <w:rPr/>
        <w:t>Tablette 10 et 7 pouces,</w:t>
      </w:r>
    </w:p>
    <w:p>
      <w:pPr>
        <w:pStyle w:val="Sansinterligne"/>
        <w:rPr/>
      </w:pPr>
      <w:r>
        <w:rPr/>
        <w:t>Portable Curve ( moins de 10.000 € HT),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Bénéficiera d'un "Chèque Promotion" de 100 € à faire valoir sur la facturation, en plus des différentes promotions proposées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De manière à pouvoir vous accueillir dans les meilleures conditions, nous vous remercions de bien vouloir nous retourner la carte réponse ci-jointe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Nous espérons vous compter parmi nos invités, et nous vous prions d'agréer, Messieurs, nos salutations distinguées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Le Directeur commercial,</w:t>
      </w:r>
    </w:p>
    <w:p>
      <w:pPr>
        <w:pStyle w:val="Sansinterligne"/>
        <w:rPr/>
      </w:pPr>
      <w:r>
        <w:rPr/>
        <w:t>P. WOBIS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P.J / 1 carte répon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47:00Z</dcterms:created>
  <dc:creator>fred</dc:creator>
  <dc:description/>
  <cp:keywords/>
  <dc:language>en-US</dc:language>
  <cp:lastModifiedBy>utilisateur</cp:lastModifiedBy>
  <dcterms:modified xsi:type="dcterms:W3CDTF">2018-10-03T14:32:00Z</dcterms:modified>
  <cp:revision>4</cp:revision>
  <dc:subject/>
  <dc:title>Lycée LA FONTAINE</dc:title>
</cp:coreProperties>
</file>